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november 18-i ülésére</w:t>
      </w:r>
    </w:p>
    <w:p>
      <w:pPr>
        <w:pStyle w:val="Normal"/>
        <w:jc w:val="center"/>
        <w:rPr/>
      </w:pPr>
      <w:r>
        <w:rPr>
          <w:b/>
        </w:rPr>
        <w:t>VII/5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Polgármester helyettesítésének rendje a kistérségi társulási tanácsb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lepülési önkormányzatok többcélú kistérségi társulásáról szóló 2004. évi CVII. tv. 5§(2) bekezdése szerint a társulási tanácsot a társulás tagjainak polgármesterei alkotják. A polgármester helyettesítésének rendjéről a képviselő-testület rendelkezik.</w:t>
      </w:r>
    </w:p>
    <w:p>
      <w:pPr>
        <w:pStyle w:val="Normal"/>
        <w:jc w:val="both"/>
        <w:rPr/>
      </w:pPr>
      <w:r>
        <w:rPr/>
        <w:t>A társulási megállapodás IX. fejezetének 5. pontja szerint a Társulási Tanács akkor határozatképes, ha az ülésen legalább hat szavazattal rendelkező tag jelen van, és a jelen lévő tagok által képviselt települések lakosságszáma meghaladja a többcélú kistérségi társulást alkotó települések lakosságszámának egyharmadát.</w:t>
      </w:r>
    </w:p>
    <w:p>
      <w:pPr>
        <w:pStyle w:val="Normal"/>
        <w:jc w:val="both"/>
        <w:rPr/>
      </w:pPr>
      <w:r>
        <w:rPr/>
        <w:t>A társulási megállapodás IV. fejezetének a Társulási Tanácsra vonatkozó rész 4. pontja szerint Dunakeszit 3., Fótot 2., Gödöt 2., Mogyoródot 1 szavazat illeti meg. Fenti szabályok szerint amennyiben Dunakeszi Város Polgármestere a Társulási Tanács ülésén személyesen nem tud megjelenni, a Tanács határozatképtelen. Ennek elkerülése érdekében javaslom, hogy a társulási törvény 5.§ (2) bekezdésében biztosított szabály alapján a képviselő-testület rendelkezzen a polgármester helyettesítésének rendj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Város Önkormányzatának Képviselő-testülete a települési önkormányzatok többcélú kistérségi társulásáról szóló 2004. évi CVII. törvény 5.§(2) bekezdésében biztosított jogkörében eljárva a polgármester helyettesítésének rendjéről akként rendelkezik, hogy Dióssi Csaba polgármestert akadályoztatása esetén a Társulási Tanácsban teljes joggal Erdész Zoltán alpolgármester helyettesí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novemb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tta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13:00Z</dcterms:created>
  <dc:creator>NyitraiJ</dc:creator>
  <dc:description/>
  <cp:keywords/>
  <dc:language>en-US</dc:language>
  <cp:lastModifiedBy>ErdeiM</cp:lastModifiedBy>
  <cp:lastPrinted>2010-11-05T09:10:00Z</cp:lastPrinted>
  <dcterms:modified xsi:type="dcterms:W3CDTF">2010-11-12T10:59:00Z</dcterms:modified>
  <cp:revision>4</cp:revision>
  <dc:subject/>
  <dc:title>Dunakeszi Kistérség Többcélú Társulás</dc:title>
</cp:coreProperties>
</file>